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notated Bibliography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ll, John Stuart. 1906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Utilitarianism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hicago: University of Chicago Press.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is book is about the author’s views on Utilitarianism.  It was written to discuss and point out important theories that Mill had.  I primarily used it for quotes and for a basic idea of what Mill was trying to get at.  It was a useful tool for both objective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found this book online on Google Books.  I searched “John Stuart Mill+Utilitarianism.”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hambers, Mortimer, Rabb, Theodore K., Grew, Raymond, Hanawalt, Barabar, Woloch, Isser, Tiersten,</w:t>
        <w:tab/>
        <w:t xml:space="preserve">Lisa. 2007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The Western Experience, Volume II since the Sixteenth Century</w:t>
      </w:r>
      <w:r>
        <w:rPr>
          <w:rFonts w:cs="Times New Roman" w:ascii="Times New Roman" w:hAnsi="Times New Roman"/>
          <w:b/>
          <w:bCs/>
          <w:sz w:val="24"/>
          <w:szCs w:val="24"/>
        </w:rPr>
        <w:t>. New York: McGraw</w:t>
        <w:tab/>
        <w:t>Hill.</w:t>
      </w:r>
    </w:p>
    <w:p>
      <w:pPr>
        <w:pStyle w:val="Normal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is book is a collaboration of several authors recanting history from the sixteenth century. It was very useful for several different sub topics of mine.  It was informative, yet concise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is book is one of our text books and is accessible through the UW-L Textbook Rental System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ll, John Stuart. 1989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On Liberty and other writings. </w:t>
      </w:r>
      <w:r>
        <w:rPr>
          <w:rFonts w:cs="Times New Roman" w:ascii="Times New Roman" w:hAnsi="Times New Roman"/>
          <w:b/>
          <w:bCs/>
          <w:sz w:val="24"/>
          <w:szCs w:val="24"/>
        </w:rPr>
        <w:t>New York: Cambridge University Press.</w:t>
      </w:r>
    </w:p>
    <w:p>
      <w:pPr>
        <w:pStyle w:val="Normal"/>
        <w:shd w:fill="FFFFFF" w:val="clear"/>
        <w:spacing w:lineRule="auto" w:line="48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his book is a collaboration of John Stuart Mill’s work on several of his publications.  It mainly talks about his book </w:t>
      </w:r>
      <w:r>
        <w:rPr>
          <w:rFonts w:cs="Times New Roman" w:ascii="Times New Roman" w:hAnsi="Times New Roman"/>
          <w:bCs/>
          <w:i/>
          <w:sz w:val="24"/>
          <w:szCs w:val="24"/>
        </w:rPr>
        <w:t>On Liberty an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the Subjection of Women</w:t>
      </w:r>
      <w:r>
        <w:rPr>
          <w:rFonts w:cs="Times New Roman" w:ascii="Times New Roman" w:hAnsi="Times New Roman"/>
          <w:bCs/>
          <w:sz w:val="24"/>
          <w:szCs w:val="24"/>
        </w:rPr>
        <w:t>.  Again, I mainly used this source for quotes.</w:t>
      </w:r>
    </w:p>
    <w:p>
      <w:pPr>
        <w:pStyle w:val="Normal"/>
        <w:shd w:fill="FFFFFF" w:val="clear"/>
        <w:spacing w:lineRule="auto" w:line="48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his book was accessed on Google books as well.  I searched “John Stuart Mill and the Subjection of Women.” 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ll, John Stuart. 2002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On Liberty</w:t>
      </w:r>
      <w:r>
        <w:rPr>
          <w:rFonts w:cs="Times New Roman" w:ascii="Times New Roman" w:hAnsi="Times New Roman"/>
          <w:b/>
          <w:bCs/>
          <w:sz w:val="24"/>
          <w:szCs w:val="24"/>
        </w:rPr>
        <w:t>. New York: Dover Publications.</w:t>
      </w:r>
    </w:p>
    <w:p>
      <w:pPr>
        <w:pStyle w:val="Normal"/>
        <w:shd w:fill="FFFFFF" w:val="clear"/>
        <w:spacing w:lineRule="auto" w:line="48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ll’s book on Liberty discusses the basic principle that society should have no other interest than equality and freedom for its members.  I used this book for quotes and a better understanding of Mill’s work.</w:t>
      </w:r>
    </w:p>
    <w:p>
      <w:pPr>
        <w:pStyle w:val="Normal"/>
        <w:shd w:fill="FFFFFF" w:val="clear"/>
        <w:spacing w:lineRule="auto" w:line="36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book was accessed on Google books, under a search of “On Liberty.”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ll, Harriet Taylor. 1851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The Enfranchisement of Wome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reat Britain: J.E Taylor and Co.</w:t>
      </w:r>
    </w:p>
    <w:p>
      <w:pPr>
        <w:pStyle w:val="Normal"/>
        <w:shd w:fill="FFFFFF" w:val="clear"/>
        <w:spacing w:lineRule="auto" w:line="48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aylor’s work here justifies the equality and empowerment of women.  She discusses how all should be equal and how women should have just as many opportunities as men.  I used this book to compare and contrast Taylor’s work with Mill’s and also used quotes.</w:t>
      </w:r>
    </w:p>
    <w:p>
      <w:pPr>
        <w:pStyle w:val="Normal"/>
        <w:shd w:fill="FFFFFF" w:val="clear"/>
        <w:spacing w:lineRule="auto" w:line="36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is book too was accessed on Google books, under a search of “The Enfranchisement of Women.”</w:t>
      </w:r>
    </w:p>
    <w:p>
      <w:pPr>
        <w:pStyle w:val="Normal"/>
        <w:shd w:fill="FFFFFF" w:val="clear"/>
        <w:spacing w:lineRule="auto" w:line="36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BBC. Historic Figures: William Ewart Gladstone (1809-1898).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bbc.co.uk/history/historic_figures/gladstone_william_ewart.shtml</w:t>
        </w:r>
      </w:hyperlink>
    </w:p>
    <w:p>
      <w:pPr>
        <w:pStyle w:val="Normal"/>
        <w:shd w:fill="FFFFFF" w:val="clear"/>
        <w:spacing w:lineRule="auto" w:line="48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is site provided basic information on William Gladstone as well as some of his accomplishments.  It was an informative website and though maybe not quite a scholarly source, provided what I thought to be legitimate information.</w:t>
      </w:r>
    </w:p>
    <w:p>
      <w:pPr>
        <w:pStyle w:val="Normal"/>
        <w:shd w:fill="FFFFFF" w:val="clear"/>
        <w:spacing w:lineRule="auto" w:line="36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found this site under a Google search of “William Gladstone.”</w:t>
      </w:r>
    </w:p>
    <w:p>
      <w:pPr>
        <w:pStyle w:val="Normal"/>
        <w:shd w:fill="FFFFFF" w:val="clear"/>
        <w:spacing w:lineRule="auto" w:line="36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ite101. Evolutionary Liberalism in Great Britain: Examines Changes in Liberal Economic and Political</w:t>
        <w:tab/>
        <w:t xml:space="preserve">Thought. (2008)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Normal"/>
        <w:shd w:fill="FFFFFF" w:val="clear"/>
        <w:spacing w:lineRule="auto" w:line="48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is site provided an overview of Liberalism in Great Britain, as well as some detailed information about certain time periods.  I found it to be useful for background information leading to the Liberalism movement.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>This site was found under a Google search of “19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Cs/>
          <w:sz w:val="24"/>
          <w:szCs w:val="24"/>
        </w:rPr>
        <w:t xml:space="preserve"> Century Liberalism in Great Britain.”</w:t>
      </w:r>
    </w:p>
    <w:p>
      <w:pPr>
        <w:pStyle w:val="Normal"/>
        <w:shd w:fill="FFFFFF" w:val="clear"/>
        <w:spacing w:lineRule="auto" w:line="36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ncyclopedia Britannica. Liberalism in the 19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entury.</w:t>
        <w:tab/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britannica.com/EBchecked/topic/339173/liberalism/237346/Liberalism-in-the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ab/>
        <w:t>19th-century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is site provided an overview of Liberalism as well.  It was detailed about the movement as a whole, but also provided information about different areas of liberalism.  This is reputable source in my opinion and provided accurate, knowledgeable information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is site was found via my group member, Charlotte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history/historic_figures/gladstone_william_ewart.shtm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britannica.com/EBchecked/topic/339173/liberalism/237346/Liberalism-in-th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1:25:00Z</dcterms:created>
  <dc:creator>Rhonda Staats</dc:creator>
  <dc:description/>
  <cp:keywords/>
  <dc:language>en-US</dc:language>
  <cp:lastModifiedBy>Rhonda Staats</cp:lastModifiedBy>
  <dcterms:modified xsi:type="dcterms:W3CDTF">2009-11-16T01:26:00Z</dcterms:modified>
  <cp:revision>1</cp:revision>
  <dc:subject/>
  <dc:title>Annotated Bibliography</dc:title>
</cp:coreProperties>
</file>